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在开球网上输入本俱乐部承办比赛的成绩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比赛结束后，将赛前签到所用的资料表发给开球网工作人员，包含本次比赛所有参赛运动员的资料。新用户需要完整的资料和卡号，卡号由俱乐部组织者提供，老用户则只需要提供八位卡号即可。新用户最好记在</w:t>
      </w:r>
      <w:r>
        <w:rPr>
          <w:szCs w:val="21"/>
        </w:rPr>
        <w:t>excel</w:t>
      </w:r>
      <w:r>
        <w:rPr>
          <w:szCs w:val="21"/>
        </w:rPr>
        <w:t>表的末尾，方便阅读和操作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开球网工作人员根据资料，为新用户注册开球网用户。并通知俱乐部组织者可以开始输入成绩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俱乐部组织者开始在网站上输入成绩，步骤如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添加用户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可以一次输入多个用户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用空格隔开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1135" cy="25342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加入所有比赛成员后，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进入比赛，点击赛程</w:t>
      </w:r>
      <w:r>
        <w:rPr>
          <w:szCs w:val="21"/>
        </w:rPr>
        <w:t>/</w:t>
      </w:r>
      <w:r>
        <w:rPr>
          <w:szCs w:val="21"/>
        </w:rPr>
        <w:t>成绩管理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67325" cy="16084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如果是团体赛，则直接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所有参赛者进入淘汰赛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如果是个人赛，则输入分组数目，选择显示比赛用名或者真实姓名，点提交</w:t>
      </w:r>
      <w:r>
        <w:rPr>
          <w:rFonts w:cs="Calibri" w:eastAsia="Calibri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5172710" cy="23628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进入小组赛分组界面</w:t>
      </w:r>
      <w:r>
        <w:rPr>
          <w:szCs w:val="21"/>
          <w:lang w:val="en-US" w:eastAsia="en-US"/>
        </w:rPr>
        <w:drawing>
          <wp:inline distT="0" distB="0" distL="0" distR="0">
            <wp:extent cx="5270500" cy="28270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点击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- + </w:t>
      </w:r>
      <w:r>
        <w:rPr>
          <w:szCs w:val="21"/>
        </w:rPr>
        <w:t>调整参赛用户的组号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确认全部进入分组后，点击提交，进入小组赛成绩输入界面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0500" cy="30556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输入小组赛成绩完成后，点击提交。此时若有参赛选手小组赛相同积分的情况，则需要手工设置他们的小组名次，再次点击提交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小组赛成绩输入完毕，选择出线人数，进入淘汰赛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80025" cy="405892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淘汰赛输入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点击提交，并返回比赛，点击完成，此时比赛全部输入完毕</w: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7485" cy="24009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  <w:t>注意</w:t>
      </w:r>
      <w:r>
        <w:rPr>
          <w:szCs w:val="21"/>
        </w:rPr>
        <w:t xml:space="preserve">: </w:t>
      </w:r>
      <w:r>
        <w:rPr>
          <w:szCs w:val="21"/>
        </w:rPr>
        <w:t>如果是有一方弃权的比赛，输入比分后</w:t>
      </w:r>
      <w:r>
        <w:rPr>
          <w:szCs w:val="21"/>
        </w:rPr>
        <w:t>(</w:t>
      </w:r>
      <w:r>
        <w:rPr>
          <w:szCs w:val="21"/>
        </w:rPr>
        <w:t>随意输入一个比分，例如</w:t>
      </w:r>
      <w:r>
        <w:rPr>
          <w:szCs w:val="21"/>
        </w:rPr>
        <w:t xml:space="preserve">2:0  </w:t>
      </w:r>
      <w:r>
        <w:rPr>
          <w:szCs w:val="21"/>
        </w:rPr>
        <w:t>一般是把弃权方输入</w:t>
      </w:r>
      <w:r>
        <w:rPr>
          <w:szCs w:val="21"/>
        </w:rPr>
        <w:t xml:space="preserve">0)  </w:t>
      </w:r>
      <w:r>
        <w:rPr>
          <w:szCs w:val="21"/>
        </w:rPr>
        <w:t>加一个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–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表示弃权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例如上图中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王国鹏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vs </w:t>
      </w:r>
      <w:r>
        <w:rPr>
          <w:szCs w:val="21"/>
        </w:rPr>
        <w:t>李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0:2-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5:42:00Z</dcterms:created>
  <dc:creator>IBM_USER</dc:creator>
  <dc:description/>
  <dc:language>en-US</dc:language>
  <cp:lastModifiedBy>chic</cp:lastModifiedBy>
  <dcterms:modified xsi:type="dcterms:W3CDTF">2012-09-17T05:42:00Z</dcterms:modified>
  <cp:revision>2</cp:revision>
  <dc:subject/>
  <dc:title/>
</cp:coreProperties>
</file>